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3 juillet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40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CHEZ YOU YOU», </w:t>
      </w:r>
      <w:r>
        <w:rPr/>
        <w:t>le 03 juillet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 j’ai pu rencontrer l’employeur Madame </w:t>
      </w:r>
      <w:r>
        <w:rPr>
          <w:b/>
        </w:rPr>
        <w:t xml:space="preserve">DINH Valérie </w:t>
      </w:r>
      <w:r>
        <w:rPr/>
        <w:t xml:space="preserve"> et nous avons discuté. Je lui ai demandé alors si tout aller bien, et elle m’a répondu que oui. Elle m’ajoute à la suite que c’est son fils qui s’occupe de la gestion de l’entreprise et du personne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 ailleurs, elle m’a dit qu’elle compte rajouter un nouveau salarié dans ses prochaines déclaration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00:00Z</dcterms:created>
  <dc:creator>DIRECTEUR</dc:creator>
  <dc:description/>
  <cp:keywords/>
  <dc:language>en-US</dc:language>
  <cp:lastModifiedBy>CONTROLE_1</cp:lastModifiedBy>
  <cp:lastPrinted>2019-07-25T12:58:00Z</cp:lastPrinted>
  <dcterms:modified xsi:type="dcterms:W3CDTF">2019-07-25T01:50:00Z</dcterms:modified>
  <cp:revision>4</cp:revision>
  <dc:subject/>
  <dc:title>N° 103/CLR/CCPF/2008</dc:title>
</cp:coreProperties>
</file>